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bCs/>
          <w:sz w:val="52"/>
          <w:szCs w:val="52"/>
        </w:rPr>
      </w:pPr>
      <w:r>
        <w:rPr>
          <w:rFonts w:cs="Georgia" w:ascii="Georgia" w:hAnsi="Georgia"/>
          <w:b/>
          <w:bCs/>
          <w:sz w:val="52"/>
          <w:szCs w:val="52"/>
        </w:rPr>
        <w:t>Глава 7</w:t>
      </w:r>
    </w:p>
    <w:p>
      <w:pPr>
        <w:pStyle w:val="Normal"/>
        <w:rPr>
          <w:rFonts w:ascii="Georgia" w:hAnsi="Georgia" w:cs="Georgia"/>
          <w:b/>
          <w:b/>
          <w:bCs/>
          <w:sz w:val="32"/>
          <w:szCs w:val="32"/>
        </w:rPr>
      </w:pPr>
      <w:r>
        <w:rPr>
          <w:rFonts w:cs="Georgia" w:ascii="Georgia" w:hAnsi="Georgia"/>
          <w:b/>
          <w:bCs/>
          <w:sz w:val="32"/>
          <w:szCs w:val="32"/>
        </w:rPr>
      </w:r>
    </w:p>
    <w:p>
      <w:pPr>
        <w:pStyle w:val="Normal"/>
        <w:rPr>
          <w:rFonts w:ascii="Georgia" w:hAnsi="Georgia" w:cs="Georgia"/>
          <w:i/>
          <w:i/>
          <w:iCs/>
          <w:sz w:val="32"/>
          <w:szCs w:val="32"/>
        </w:rPr>
      </w:pPr>
      <w:r>
        <w:rPr>
          <w:rFonts w:cs="Georgia" w:ascii="Georgia" w:hAnsi="Georgia"/>
          <w:i/>
          <w:iCs/>
          <w:sz w:val="32"/>
          <w:szCs w:val="32"/>
        </w:rPr>
        <w:t>Как многих лиц приятных</w:t>
      </w:r>
    </w:p>
    <w:p>
      <w:pPr>
        <w:pStyle w:val="Normal"/>
        <w:rPr>
          <w:rFonts w:ascii="Georgia" w:hAnsi="Georgia" w:cs="Georgia"/>
          <w:i/>
          <w:i/>
          <w:iCs/>
          <w:sz w:val="32"/>
          <w:szCs w:val="32"/>
        </w:rPr>
      </w:pPr>
      <w:r>
        <w:rPr>
          <w:rFonts w:eastAsia="Georgia" w:cs="Georgia" w:ascii="Georgia" w:hAnsi="Georgia"/>
          <w:i/>
          <w:iCs/>
          <w:sz w:val="32"/>
          <w:szCs w:val="32"/>
        </w:rPr>
        <w:t xml:space="preserve"> </w:t>
      </w:r>
      <w:r>
        <w:rPr>
          <w:rFonts w:cs="Georgia" w:ascii="Georgia" w:hAnsi="Georgia"/>
          <w:i/>
          <w:iCs/>
          <w:sz w:val="32"/>
          <w:szCs w:val="32"/>
        </w:rPr>
        <w:t>Свет повсюду меркнет.</w:t>
      </w:r>
    </w:p>
    <w:p>
      <w:pPr>
        <w:pStyle w:val="Normal"/>
        <w:rPr>
          <w:rFonts w:ascii="Georgia" w:hAnsi="Georgia" w:cs="Georgia"/>
          <w:i/>
          <w:i/>
          <w:iCs/>
          <w:sz w:val="32"/>
          <w:szCs w:val="32"/>
        </w:rPr>
      </w:pPr>
      <w:r>
        <w:rPr>
          <w:rFonts w:cs="Georgia" w:ascii="Georgia" w:hAnsi="Georgia"/>
          <w:i/>
          <w:iCs/>
          <w:sz w:val="32"/>
          <w:szCs w:val="32"/>
        </w:rPr>
      </w:r>
    </w:p>
    <w:p>
      <w:pPr>
        <w:pStyle w:val="Normal"/>
        <w:rPr>
          <w:rFonts w:ascii="Georgia" w:hAnsi="Georgia" w:cs="Georgia"/>
          <w:i/>
          <w:i/>
          <w:iCs/>
          <w:sz w:val="32"/>
          <w:szCs w:val="32"/>
        </w:rPr>
      </w:pPr>
      <w:r>
        <w:rPr>
          <w:rFonts w:cs="Georgia" w:ascii="Georgia" w:hAnsi="Georgia"/>
          <w:i/>
          <w:iCs/>
          <w:sz w:val="32"/>
          <w:szCs w:val="32"/>
        </w:rPr>
        <w:t>/Таппер/</w:t>
      </w:r>
    </w:p>
    <w:p>
      <w:pPr>
        <w:pStyle w:val="Normal"/>
        <w:rPr>
          <w:rFonts w:ascii="Georgia" w:hAnsi="Georgia" w:cs="Georgia"/>
          <w:i/>
          <w:i/>
          <w:iCs/>
          <w:sz w:val="32"/>
          <w:szCs w:val="32"/>
        </w:rPr>
      </w:pPr>
      <w:r>
        <w:rPr>
          <w:rFonts w:cs="Georgia" w:ascii="Georgia" w:hAnsi="Georgia"/>
          <w:i/>
          <w:iCs/>
          <w:sz w:val="32"/>
          <w:szCs w:val="32"/>
        </w:rPr>
      </w:r>
    </w:p>
    <w:p>
      <w:pPr>
        <w:pStyle w:val="Normal"/>
        <w:rPr>
          <w:rFonts w:ascii="Georgia" w:hAnsi="Georgia" w:cs="Georgia"/>
          <w:sz w:val="32"/>
          <w:szCs w:val="32"/>
        </w:rPr>
      </w:pPr>
      <w:r>
        <w:rPr>
          <w:rFonts w:cs="Georgia" w:ascii="Georgia" w:hAnsi="Georgia"/>
          <w:sz w:val="32"/>
          <w:szCs w:val="32"/>
        </w:rPr>
        <w:t>Помни: ты едешь на неделю. В следующую среду в десять часов ты должна быть дома. И ни часом позже, — сказал мистер Динсмор на следующее утро. Сразу после завтрака он помог дочери сесть на пон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 десять часов вечера, папа? — спросила Элси шутливым тоном, устраиваясь в седле и принимая из руки отца маленький, отделанный золотом хлыст.</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ровно в десять утра.</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 что, если я попаду в бурю, сэр?</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огда приезжай, как только закончится бур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Хорошо, сэр. А могу я вернуться раньше, если меня замучит тоска по дому?</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ак только захочешь. А теперь до свидания, моя дорогая. Не подвергай себя никаким опасностям. И я знаю, что мне не нужно напоминать тебе о том, что ты не должна делать ничего такого, что твой отец не одобряет.</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 xml:space="preserve">Конечно нет, папа, — сказала Элси. И отец с дочерью обменялись нежными взглядами. Элси послала воздушный поцелуй отцу, помахала рукой маме и маленькому Хорасу, вышедшим на веранду проводить ее, затем развернула пони и поскакала легким галопом прочь. Выехав за ворота, она направилась прямиком в Ашлэнд.                                                                       </w:t>
      </w:r>
    </w:p>
    <w:p>
      <w:pPr>
        <w:pStyle w:val="Normal"/>
        <w:rPr/>
      </w:pPr>
      <w:r>
        <w:rPr>
          <w:rFonts w:cs="Georgia" w:ascii="Georgia" w:hAnsi="Georgia"/>
          <w:sz w:val="32"/>
          <w:szCs w:val="32"/>
        </w:rPr>
        <w:t>В это ясное ветреное утро на сердце у Элси было легко и радостно. Из уст ее полилась веселая песня.</w:t>
      </w:r>
    </w:p>
    <w:p>
      <w:pPr>
        <w:pStyle w:val="Normal"/>
        <w:rPr>
          <w:rFonts w:ascii="Georgia" w:hAnsi="Georgia" w:cs="Georgia"/>
          <w:sz w:val="32"/>
          <w:szCs w:val="32"/>
        </w:rPr>
      </w:pPr>
      <w:r>
        <w:rPr>
          <w:rFonts w:cs="Georgia" w:ascii="Georgia" w:hAnsi="Georgia"/>
          <w:sz w:val="32"/>
          <w:szCs w:val="32"/>
        </w:rPr>
        <w:t>Она взяла несколько высоких нот, а затем понизила голос и начала тихо напевать.</w:t>
      </w:r>
    </w:p>
    <w:p>
      <w:pPr>
        <w:pStyle w:val="Normal"/>
        <w:rPr>
          <w:rFonts w:ascii="Georgia" w:hAnsi="Georgia" w:cs="Georgia"/>
          <w:sz w:val="32"/>
          <w:szCs w:val="32"/>
        </w:rPr>
      </w:pPr>
      <w:r>
        <w:rPr>
          <w:rFonts w:cs="Georgia" w:ascii="Georgia" w:hAnsi="Georgia"/>
          <w:sz w:val="32"/>
          <w:szCs w:val="32"/>
        </w:rPr>
        <w:t>Чуть не доезжая Ашленда Элси догнала легкую повозку, которой управлял один из слуг из Оакса. В повозке ехала тетушка Хлоя с сундуками своей юной госпож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вай, Джим, — закричала Элси через плечо сопровождавшему ее слуге, — давай обгоним повозку. Мы с Глосси сегодня спешим. Няня, вам нравится поездка? — крикнула Элси своей старенькой служанке, обгоняя повозк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золотце! — прокричала в ответ тетушка Хлоя. А потом, с любовью взглянув на стройную грациозную фигурку девочки, она прошептал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ое благословенное дитя. Какая же ты красивая сегодня. Твоя старенькая няня думает, что ты нежна, как роза в саду, и весела, как этот ден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на самая красивая девочка в нашей округе, — добавил кучер.</w:t>
      </w:r>
    </w:p>
    <w:p>
      <w:pPr>
        <w:pStyle w:val="Normal"/>
        <w:rPr>
          <w:rFonts w:ascii="Georgia" w:hAnsi="Georgia" w:cs="Georgia"/>
          <w:sz w:val="32"/>
          <w:szCs w:val="32"/>
        </w:rPr>
      </w:pPr>
      <w:r>
        <w:rPr>
          <w:rFonts w:cs="Georgia" w:ascii="Georgia" w:hAnsi="Georgia"/>
          <w:sz w:val="32"/>
          <w:szCs w:val="32"/>
        </w:rPr>
        <w:t>Все юные обитатели Ашлэнда наслаждались на веранде свежим утренним воздухом. Герберт лежал в шезлонге с книгой в руках, а Гарри и Люси сидели напротив друг друга за круглым столиком и сосредоточенно играли в шахматы. Двое малышей шести и восьми лет, которых звали Джон и Арчи, раскручивали волчок.</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то она! А я-то и не верила, что отец ее отпустит, — воскликнула Люси. Заметив Элси, она так поспешно вскочила, что опрокинула половину фигур на шахматной доск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й! Посмотри, что ты наделала! — закричал Гарри. — Это же Элси! — и он поспешил за сестрой. Герберт лишь поднялся в кресле. Он был не в состоянии встать и с завистью смотрел на брата с сестро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рчи, Джон, — крикнул он, — подайте мне костыль и трость. Боже мой, как досадно быть калеко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Уже несу, Герби! Не пытайся идти без них, — пискнул Арчи, вскакивая, чтобы подать костыль.</w:t>
      </w:r>
    </w:p>
    <w:p>
      <w:pPr>
        <w:pStyle w:val="Normal"/>
        <w:rPr>
          <w:rFonts w:ascii="Georgia" w:hAnsi="Georgia" w:cs="Georgia"/>
          <w:sz w:val="32"/>
          <w:szCs w:val="32"/>
        </w:rPr>
      </w:pPr>
      <w:r>
        <w:rPr>
          <w:rFonts w:cs="Georgia" w:ascii="Georgia" w:hAnsi="Georgia"/>
          <w:sz w:val="32"/>
          <w:szCs w:val="32"/>
        </w:rPr>
        <w:t>А Элси тем временем уже пожимала руку Гарри, который помог ей спуститься с лошади, и обнимала Люси. Когда она вместе с Люси вошла на веранду, Герберт не успел еще толком стать на ноги, и Элси тут же бросилась к нему. Лицо ее светилось сострадание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 пытайся встать, Герберт, — проговорила она, протягивая маленькую, затянутую в перчатку ручку. — Я знаю, что нога у тебя болит сильнее обычного. Тебе не следует напрягаться ради такого старого друга как 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х, — сказал он, пожимая протянутую руку. В глазах Герберта зажегся радостный огонек. — Как это на тебя похоже! Ты всегда думаешь о других. Да, нога у меня болит очень сильно. Однако доктор считает, что мы все же сможем победить эту болезнь. По крайней мере, настолько, чтобы избавить меня от бол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адеюсь, что так и будет. Все эти долгие годы ты так терпеливо переносишь боль! — воскликнула Элси с искренним сочувствие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это так. И он заслуживает самой высокой похвалы, — подхватила Люси. Джон и Арчи тем временем завладели на минуту вниманием Элси. — Но идем, я отведу тебя к маме и бабушке, а затем — в твою комнату. Полагаю, тетушка Хлоя с твоим багажом скоро будет здес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они сейчас выезжают на аллею.</w:t>
      </w:r>
    </w:p>
    <w:p>
      <w:pPr>
        <w:pStyle w:val="Normal"/>
        <w:rPr>
          <w:rFonts w:ascii="Georgia" w:hAnsi="Georgia" w:cs="Georgia"/>
          <w:sz w:val="32"/>
          <w:szCs w:val="32"/>
        </w:rPr>
      </w:pPr>
      <w:r>
        <w:rPr>
          <w:rFonts w:cs="Georgia" w:ascii="Georgia" w:hAnsi="Georgia"/>
          <w:sz w:val="32"/>
          <w:szCs w:val="32"/>
        </w:rPr>
        <w:t>Люси привела подругу в большую, уютную комнату, расположенную в одном из флигелей. Там они нашли миссис Каррингтон, кроившую одежду для слуг. Вместе с ней были ее родители: мистер и миссис Норрис. Мистер Норрис читал газету, его жена вязала. Все трое радушно поприветствовали юную гостью — любимицу всех членов семьи.</w:t>
      </w:r>
    </w:p>
    <w:p>
      <w:pPr>
        <w:pStyle w:val="Normal"/>
        <w:rPr>
          <w:rFonts w:ascii="Georgia" w:hAnsi="Georgia" w:cs="Georgia"/>
          <w:sz w:val="32"/>
          <w:szCs w:val="32"/>
        </w:rPr>
      </w:pPr>
      <w:r>
        <w:rPr>
          <w:rFonts w:cs="Georgia" w:ascii="Georgia" w:hAnsi="Georgia"/>
          <w:sz w:val="32"/>
          <w:szCs w:val="32"/>
        </w:rPr>
        <w:t>После обмена приветствиями и обычных вопросов о здоровье друзей и родственников Люси отвела Элси</w:t>
      </w:r>
    </w:p>
    <w:p>
      <w:pPr>
        <w:pStyle w:val="Normal"/>
        <w:rPr>
          <w:rFonts w:ascii="Georgia" w:hAnsi="Georgia" w:cs="Georgia"/>
          <w:sz w:val="32"/>
          <w:szCs w:val="32"/>
        </w:rPr>
      </w:pPr>
      <w:r>
        <w:rPr>
          <w:rFonts w:cs="Georgia" w:ascii="Georgia" w:hAnsi="Georgia"/>
          <w:sz w:val="32"/>
          <w:szCs w:val="32"/>
        </w:rPr>
        <w:t>в комнату, приготовленную на время ее пребывания в Ашлэнде. Комната была расположена на втором этаже — большая, просторная и солнечная. Из нее был выход на веранду. Была в ней и дверь, ведущая в комнату Люси, очень похожую на комнату Элси. Красивые индийские циновки, мебель из какого-то волокнистого желтого дерева, белоснежные стеганые покрывала на кровати, гардины и скатерти создавали в этих комнатах атмосферу спокойствия, придавали им элегантность. Свежие цветы в вазах на камине наполняли помещение легким ароматом.</w:t>
      </w:r>
    </w:p>
    <w:p>
      <w:pPr>
        <w:pStyle w:val="Normal"/>
        <w:rPr>
          <w:rFonts w:ascii="Georgia" w:hAnsi="Georgia" w:cs="Georgia"/>
          <w:sz w:val="32"/>
          <w:szCs w:val="32"/>
        </w:rPr>
      </w:pPr>
      <w:r>
        <w:rPr>
          <w:rFonts w:cs="Georgia" w:ascii="Georgia" w:hAnsi="Georgia"/>
          <w:sz w:val="32"/>
          <w:szCs w:val="32"/>
        </w:rPr>
        <w:t>Конечно же, девушки сразу увлеклись невинной беседой. И вдруг Элси воскликнул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 Люси! У меня есть с собой восхитительная книга. Лучше нее я еще не читала. Я получила ее в подарок от мистера Травиллы и взяла с собой. Папа тоже начал ее читать, но был настолько добр, что настоял, чтобы я взяла ее с собой. Так я и сделал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Здорово! В последнее время на нашей книжной полке не появлялось ничего новенького. Ты сама ее уже дочитал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еще. Но она стоит того, чтобы прочесть ее несколько раз. Я думаю, мы получим огромное удовольствие, если будем по очереди читать ее вслух.</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Замечательная мысль! Я буду помогать сегодня маме с шитьем. Если при этом ты будешь читать вслух, работа пойдет веселее. Элси, ты будешь нашим чтецом. Согласн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умаешь, мы сможем совместить шитье и чтение? Лично я предпочла бы помочь твоей маме.</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пасибо. Надо подумать. Герберт тоже хорошо читает. Я думаю, он будет рад поучаствовать в наших посиделках. А вот и твой багаж... и тетушка Хлоя. Сюда, Боб и Джек, — прокричала она рослым парням, несшим сундук. — Поставьте его в этот угол. Как поживаешь, тетушка Хло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чень хорошо, мисс, спасибо, — ответила старенькая няня, приседая в реверансе. — Я рада видеть вас такой радостно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пасибо. А теперь чувствуй себя как дома и как следует позаботься о своей юной госпож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постараюсь, мисс, сделать это наилучшим образом. Вы можете доверить мне это дитя.</w:t>
      </w:r>
    </w:p>
    <w:p>
      <w:pPr>
        <w:pStyle w:val="Normal"/>
        <w:rPr>
          <w:rFonts w:ascii="Georgia" w:hAnsi="Georgia" w:cs="Georgia"/>
          <w:sz w:val="32"/>
          <w:szCs w:val="32"/>
        </w:rPr>
      </w:pPr>
      <w:r>
        <w:rPr>
          <w:rFonts w:cs="Georgia" w:ascii="Georgia" w:hAnsi="Georgia"/>
          <w:sz w:val="32"/>
          <w:szCs w:val="32"/>
        </w:rPr>
        <w:t>Элси быстро сменила дорожное платье на домашнее. Волосы ее вскоре были причесаны и блестели как обычно. Захватив с собой книгу, она вернулась с Люси на веранду, где сидел Герберт.</w:t>
      </w:r>
    </w:p>
    <w:p>
      <w:pPr>
        <w:pStyle w:val="Normal"/>
        <w:rPr>
          <w:rFonts w:ascii="Georgia" w:hAnsi="Georgia" w:cs="Georgia"/>
          <w:sz w:val="32"/>
          <w:szCs w:val="32"/>
        </w:rPr>
      </w:pPr>
      <w:r>
        <w:rPr>
          <w:rFonts w:cs="Georgia" w:ascii="Georgia" w:hAnsi="Georgia"/>
          <w:sz w:val="32"/>
          <w:szCs w:val="32"/>
        </w:rPr>
        <w:t>При виде Элси его лицо просияло. К этому времени он уже отложил в сторону книгу и теперь вырезал что-то ножом из куска мягкой сосновой древесины. Он проводил много времени за изготовлением шкатулочек, свистков и крошечной кукольной мебели для своих маленьких друзей. Но чаще всего он читал — читал книги, журналы и газеты. Правда, после чтения ему требовалось время, чтобы усвоить прочитанное, тогда-то он и принимался за резьбу по дереву.</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лси, сядь, пожалуйста, так, чтобы я мог видеть твое лицо,— попросил он, с улыбкой глядя на не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Хорошо, если тебе это будет приятно, — весело ответила она, придвигая низенькое кресло-качалку поближе к кушетк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ы принесла книгу?</w:t>
      </w:r>
    </w:p>
    <w:p>
      <w:pPr>
        <w:pStyle w:val="Normal"/>
        <w:rPr>
          <w:rFonts w:ascii="Georgia" w:hAnsi="Georgia" w:cs="Georgia"/>
          <w:sz w:val="32"/>
          <w:szCs w:val="32"/>
        </w:rPr>
      </w:pPr>
      <w:r>
        <w:rPr>
          <w:rFonts w:cs="Georgia" w:ascii="Georgia" w:hAnsi="Georgia"/>
          <w:sz w:val="32"/>
          <w:szCs w:val="32"/>
        </w:rPr>
        <w:t>-Да.</w:t>
      </w:r>
    </w:p>
    <w:p>
      <w:pPr>
        <w:pStyle w:val="Normal"/>
        <w:rPr>
          <w:rFonts w:ascii="Georgia" w:hAnsi="Georgia" w:cs="Georgia"/>
          <w:sz w:val="32"/>
          <w:szCs w:val="32"/>
        </w:rPr>
      </w:pPr>
      <w:r>
        <w:rPr>
          <w:rFonts w:cs="Georgia" w:ascii="Georgia" w:hAnsi="Georgia"/>
          <w:sz w:val="32"/>
          <w:szCs w:val="32"/>
        </w:rPr>
        <w:t>Пока Элси пересказывала Герберту то, что успела уже рассказать Люси, последняя выскользнула в мамину комнату, чтобы подготовить все для работы и выяснить, кто еще хочет прийти и послушать книг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 будет ли эта книга интересна такой старухе как я? — спросила миссис Норрис.</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 знаю, бабушка, но Элси говорит, что мистер Травилла и ее папа оба в восторге от этой книги, хотя мистер Динсмор еще не успел прочесть ее до конц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огда, я думаю, мы пойдем и послушаем,— сказал мистер Норрис, откладывая газету. — Если читать будет малышка Элси, то, я уверен, чтение доставит нам удовольствие. Голос у нее такой приятный, и слова она выговаривает так чисто и четк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Замечательно, дедушка! — воскликнула Люси, хлопая в ладоши. — Элси собирается читать книгу с самого начала. Она говорит, что охотно прочитает эту историю еще раз.</w:t>
      </w:r>
    </w:p>
    <w:p>
      <w:pPr>
        <w:pStyle w:val="Normal"/>
        <w:rPr>
          <w:rFonts w:ascii="Georgia" w:hAnsi="Georgia" w:cs="Georgia"/>
          <w:sz w:val="32"/>
          <w:szCs w:val="32"/>
        </w:rPr>
      </w:pPr>
      <w:r>
        <w:rPr>
          <w:rFonts w:cs="Georgia" w:ascii="Georgia" w:hAnsi="Georgia"/>
          <w:sz w:val="32"/>
          <w:szCs w:val="32"/>
        </w:rPr>
        <w:t>Миссис Каррингтон сложила раскроенную одежду в большую корзину, а служанка унесла корзину на веранду. Через несколько минут все слушатели собрались вокруг Элси и слушали ее с глубоким интересом. Правда, им приходилось то и дело откладывать в сторону ножницы и иглы, чтобы утереть слезы. Даже Элси пришлось несколько раз прервать чтение, чтобы совладать с дрожью в голосе. Затем Герберт сменил Элси, и девочка взяла в руки иглу: хоть и неохотно, но миссис Каррингтон уступила ее настойчивой просьбе и позволила помочь ей в работе.</w:t>
      </w:r>
    </w:p>
    <w:p>
      <w:pPr>
        <w:pStyle w:val="Normal"/>
        <w:rPr/>
      </w:pPr>
      <w:r>
        <w:rPr>
          <w:rFonts w:cs="Georgia" w:ascii="Georgia" w:hAnsi="Georgia"/>
          <w:sz w:val="32"/>
          <w:szCs w:val="32"/>
        </w:rPr>
        <w:t>Так, утро и большая часть послеобеденного времени прошли приятно и с пользой. День завершился прогулкой: все любовались заходом солнца. А после прогулки последовало восхитительное катание верхом при свете луны вместе с Гарри Каррингтоном и Уинтропом Лансингом, сыном живущего по соседству плантатора. После этого Элси удалилась в свою комнату. Люси последовала за ней, и они еще довольно долго болтали. Чувствительная совесть немного укоряла Элси за нарушение режима. Но стоило ей коснуться головой подушки, как пришел сон.</w:t>
      </w:r>
    </w:p>
    <w:p>
      <w:pPr>
        <w:pStyle w:val="Normal"/>
        <w:rPr/>
      </w:pPr>
      <w:r>
        <w:rPr>
          <w:rFonts w:cs="Georgia" w:ascii="Georgia" w:hAnsi="Georgia"/>
          <w:sz w:val="32"/>
          <w:szCs w:val="32"/>
        </w:rPr>
        <w:t>Следующий день прошел так же, как и предыдущий, за одним исключением: чтению уделили больше времени, так как смогли приступить к нему раньше. Однако и на второй день книгу еще не дочитали. На утро следующего дня (пятницы) Люси предложила уделить час или два, если Элси согласна, новому развлечению. Девочки решили отправиться во владения поварихи, тетушки Вини, чтобы помочь ей взбить яйца для торта.</w:t>
      </w:r>
    </w:p>
    <w:p>
      <w:pPr>
        <w:pStyle w:val="Normal"/>
        <w:rPr>
          <w:rFonts w:ascii="Georgia" w:hAnsi="Georgia" w:cs="Georgia"/>
          <w:sz w:val="32"/>
          <w:szCs w:val="32"/>
        </w:rPr>
      </w:pPr>
      <w:r>
        <w:rPr>
          <w:rFonts w:cs="Georgia" w:ascii="Georgia" w:hAnsi="Georgia"/>
          <w:sz w:val="32"/>
          <w:szCs w:val="32"/>
        </w:rPr>
        <w:t>Элси пришла в восторг от этой идеи, и к огромному изумлению Хлои, тетушки Вини и всех ее темнокожих помощниц девочки взялись за работ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и, мисс Люси! Что привело вас к нам на кухню? — воскликнула тетушка Вини, приседая в реверансе перед Элси. Она заметалась по кухне, тщетно пытаясь привести все в идеальный порядок. — Хен и Скип, убирайтесь отсюда! — крикнула она двум темнокожим малышам, выталкивая их из кухни. — Здесь и без вас тесно! Кухня — не место для негритят вашего возраста. Если вы еще раз зайдете сюда без спросу, то получите посудным полотенцем по попе. Мисс Элси, мисс Люси, здесь даже нет подходящего стула, чтобы вам сесть, — продолжала она, поспешно протирая два стула своим фартуком. — Я рада видеть вас, леди, но если бы я знала, что вы придете на кухню, я бы как следует убралас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идишь, тетушка Вини, тебе всегда нужно быть наготове. Тогда ты не будешь так волноваться, когда приходят помощники, — рассмеялась Люси. — Но, я смотрю, ты совсем выдохлась. Вот мы и пришли тебе помочь.</w:t>
      </w:r>
    </w:p>
    <w:p>
      <w:pPr>
        <w:pStyle w:val="Normal"/>
        <w:rPr>
          <w:rFonts w:ascii="Georgia" w:hAnsi="Georgia" w:cs="Georgia"/>
          <w:sz w:val="32"/>
          <w:szCs w:val="32"/>
        </w:rPr>
      </w:pPr>
      <w:r>
        <w:rPr>
          <w:rFonts w:cs="Georgia" w:ascii="Georgia" w:hAnsi="Georgia"/>
          <w:sz w:val="32"/>
          <w:szCs w:val="32"/>
        </w:rPr>
        <w:t>Старая повариха все еще тяжело дышала. Но тут она выпрямилась, сдвинула на затылок свой тюрбан и широко открытыми от удивления глазами посмотрела на свою юную госпож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исс хочет помочь старой тетушке Вини? Да ваши ручки белы, как лилия! Вы, должно быть, шутит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 xml:space="preserve">Вовсе нет. Мы хотим развлечься и помочь тебе приготовить торт на завтра. Ты же знаешь, что нам нужно много-много вкусностей, чтобы отпраздновать наши два дня рождения. </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ва дня рождения, мисс Люси? Ваш и мистера Герберта? Да, точно! Я-то не забыла об этом дне, но совсем позабыла, сколько вам лет.</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Шестнадцать. И мы намерены организовать хорошую вечеринку, чтобы отметить этот день. Проследи, чтобы закуски были приготовлены наилучшим образо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так и сделаю, мисс Люси. Но вам с мисс Элси нет никакой нужды беспокоиться о тортах, желе и сладком креме. Старая тетушка Вини позаботится об этом сам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о нам это будет приятно, — настаивала Люси. — Мы хотим научиться взбивать яйца, размешивать сахар и просеивать муку. У меня есть с собой превосходная новая книга рецептов. Мы будем читать тебе рецепты, меру и вес продуктов, а ты будешь все смешивать и печ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мисс, ваши нежные ручки недостаточно сильны для замешивания теста, а жар печи испортит ваш дивный цвет лиц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принесла мамины ключи, — сказала Люси. — Идем с нами в кладовую, тетушка Вини. Я выдам тебе сахара, специй и всего остального, что ты захочеш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Хорошо, мисс Люси. Но вам не следует помогать мне. Вы очень добры, но старая Вини может все сделать сама. Она наилучшим образом приготовит все для молодых джентльменов и лед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 в этом дело, тетушка. Как ты не поймешь! Мисс Элси и я хотим развлечься и научиться готовить торт. Кто знает, может нам когда-нибудь это понадобитс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Бог упаси, мисс Люси! Не говорите так, миленькая! — воскликнула старая негритянка, закатывая в ужасе глаз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сторожно. Мисс Элси подумает, что ты упоминаешь всуе имя Господн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ы думаете, так нельзя говорить, мисс? — спросила тетушка Вини, повернувшись к юной гостье, которая заглянула вместе с ними в кладовую, чтобы помочь Люси отмерить продукты, необходимые для приготовления сладосте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умаю, нельзя, — мягко ответила Элси. — Нужно быть осторожным, чтобы не произносить священное имя всуе. Иначе мы нарушим третью заповед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огда, мисс, с моего старого языка больше никогда не сорвутся подобные слова.</w:t>
      </w:r>
    </w:p>
    <w:p>
      <w:pPr>
        <w:pStyle w:val="Normal"/>
        <w:rPr>
          <w:rFonts w:ascii="Georgia" w:hAnsi="Georgia" w:cs="Georgia"/>
          <w:sz w:val="32"/>
          <w:szCs w:val="32"/>
        </w:rPr>
      </w:pPr>
      <w:r>
        <w:rPr>
          <w:rFonts w:cs="Georgia" w:ascii="Georgia" w:hAnsi="Georgia"/>
          <w:sz w:val="32"/>
          <w:szCs w:val="32"/>
        </w:rPr>
        <w:t>Тетушка Хлоя в юные годы была превосходной поварихой, и она еще не утратила умения готовить вкуснейшие лакомства. Поэтому она тоже пришла предложить свою помощь. Вскоре все четверо уже лепили печенье, делали конфеты и другие сладости. Это занятие очень увлекло юных леди. Они были веселы и разговорчивы. А их неловкость в готовке, ошибки, которые они время от времени допускали, вопросы, которые они время от времени задавали, были развлечением для двух старых служанок.</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а чем следует выпекать коржи для торта, тетушка Вини?— спросила Люс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от на этой сковороде, мисс.</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на чиста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мисс, чистая. Но, может быть, недостаточно. Вымою-ка я ее еще раз.</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колько тортов мы сделаем? — весело спросила Элс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только, сколько Хлоя и тетушка Вини смогут придумать. Или столько, сколько рецептов они знают. Давайте-ка посмотрим... Нежный торт, золотой, серебряный и гвоздичный, фруктовый, бисквит и что ещ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яня готовит превосходные коржик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ы испечешь для нас несколько штучек, Хлоя? Хлоя с готовность бросилась искать все необходимое для приготовления коржиков.</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Есть скалка, тетушка Вини? — спросила он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конечно. Замечательная скалка, самая лучшая. Нет, мисс Элси, не взбивайте яйца так. Если смешаете желтки с белками, вы все испортите. Мисс Люси, вначале нужно растирать масло с сахаром, пока сахар не растворится. Только после этого можно вмешивать остальные ингредиенты.</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я вижу, нам еще учиться и учиться, прежде чем мы сможем потягаться с тобой в кулинарии, тетушка Вини, — засмеялась Люс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умаю, да, мисс. Вы сразу смешали все ингредиенты и высыпали в смесь муку. Такой торт никогда не получится красивым и пышным.</w:t>
      </w:r>
    </w:p>
    <w:p>
      <w:pPr>
        <w:pStyle w:val="Normal"/>
        <w:rPr>
          <w:rFonts w:ascii="Georgia" w:hAnsi="Georgia" w:cs="Georgia"/>
          <w:sz w:val="32"/>
          <w:szCs w:val="32"/>
        </w:rPr>
      </w:pPr>
      <w:r>
        <w:rPr>
          <w:rFonts w:cs="Georgia" w:ascii="Georgia" w:hAnsi="Georgia"/>
          <w:sz w:val="32"/>
          <w:szCs w:val="32"/>
        </w:rPr>
        <w:t>Труды поварих были уже почти завершены, когда с улицы донесся шум драки, прерывавшийся громким мальчишеским смехом и криками: «Давай, Скип, дай ему еще раз! Врежь ему, Хэн! Расквитайся с ним как следует!» И девочки, и старые служанки с поспешностью бросились к дверям.</w:t>
      </w:r>
    </w:p>
    <w:p>
      <w:pPr>
        <w:pStyle w:val="Normal"/>
        <w:rPr>
          <w:rFonts w:ascii="Georgia" w:hAnsi="Georgia" w:cs="Georgia"/>
          <w:sz w:val="32"/>
          <w:szCs w:val="32"/>
        </w:rPr>
      </w:pPr>
      <w:r>
        <w:rPr>
          <w:rFonts w:cs="Georgia" w:ascii="Georgia" w:hAnsi="Georgia"/>
          <w:sz w:val="32"/>
          <w:szCs w:val="32"/>
        </w:rPr>
        <w:t>Двое мальчишек, которых прогнали из кухни, дрались во дворе. А юные господа Джон и Арчи наблюдали за ними, сотрясаясь от смеха и громко хлопая в ладоши.</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Что это за шум? — спросил дедушка Норрис, вышедший с газетой в руках на веранду. Герберт прохромал за ни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тарая вражда между Римом и Карфагеном, сэр, — ответил Джон.</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ак это понимать, сын?</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Ганнибал ведет войну против скифов. Ты же знаешь, дедушка Норрис.</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История повторяется, так? — засмеялся Герберт.</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то старая шутка, Арчи, — сказал дедушка. — Ты известный проказник, так что не отрицай, что эта драка — дело твоих рук. Хэн, Скип, сейчас же прекратите.</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b/>
          <w:b/>
          <w:bCs/>
          <w:sz w:val="52"/>
          <w:szCs w:val="52"/>
        </w:rPr>
      </w:pPr>
      <w:r>
        <w:rPr>
          <w:rFonts w:cs="Georgia" w:ascii="Georgia" w:hAnsi="Georgia"/>
          <w:b/>
          <w:bCs/>
          <w:sz w:val="52"/>
          <w:szCs w:val="52"/>
        </w:rPr>
        <w:t>Глава 8</w:t>
      </w:r>
    </w:p>
    <w:p>
      <w:pPr>
        <w:pStyle w:val="Normal"/>
        <w:rPr>
          <w:rFonts w:ascii="Georgia" w:hAnsi="Georgia" w:cs="Georgia"/>
          <w:b/>
          <w:b/>
          <w:bCs/>
          <w:sz w:val="52"/>
          <w:szCs w:val="52"/>
        </w:rPr>
      </w:pPr>
      <w:r>
        <w:rPr>
          <w:rFonts w:cs="Georgia" w:ascii="Georgia" w:hAnsi="Georgia"/>
          <w:b/>
          <w:bCs/>
          <w:sz w:val="52"/>
          <w:szCs w:val="52"/>
        </w:rPr>
      </w:r>
    </w:p>
    <w:p>
      <w:pPr>
        <w:pStyle w:val="Normal"/>
        <w:rPr>
          <w:rFonts w:ascii="Georgia" w:hAnsi="Georgia" w:cs="Georgia"/>
          <w:i/>
          <w:i/>
          <w:iCs/>
          <w:sz w:val="32"/>
          <w:szCs w:val="32"/>
        </w:rPr>
      </w:pPr>
      <w:r>
        <w:rPr>
          <w:rFonts w:cs="Georgia" w:ascii="Georgia" w:hAnsi="Georgia"/>
          <w:i/>
          <w:iCs/>
          <w:sz w:val="32"/>
          <w:szCs w:val="32"/>
        </w:rPr>
        <w:t>Все твои усилия ломаются об меня,</w:t>
      </w:r>
    </w:p>
    <w:p>
      <w:pPr>
        <w:pStyle w:val="Normal"/>
        <w:rPr>
          <w:rFonts w:ascii="Georgia" w:hAnsi="Georgia" w:cs="Georgia"/>
          <w:i/>
          <w:i/>
          <w:iCs/>
          <w:sz w:val="32"/>
          <w:szCs w:val="32"/>
        </w:rPr>
      </w:pPr>
      <w:r>
        <w:rPr>
          <w:rFonts w:eastAsia="Georgia" w:cs="Georgia" w:ascii="Georgia" w:hAnsi="Georgia"/>
          <w:i/>
          <w:iCs/>
          <w:sz w:val="32"/>
          <w:szCs w:val="32"/>
        </w:rPr>
        <w:t xml:space="preserve"> </w:t>
      </w:r>
      <w:r>
        <w:rPr>
          <w:rFonts w:cs="Georgia" w:ascii="Georgia" w:hAnsi="Georgia"/>
          <w:i/>
          <w:iCs/>
          <w:sz w:val="32"/>
          <w:szCs w:val="32"/>
        </w:rPr>
        <w:t>Как хрупкие стрелы о доспехи.</w:t>
      </w:r>
    </w:p>
    <w:p>
      <w:pPr>
        <w:pStyle w:val="Normal"/>
        <w:rPr>
          <w:rFonts w:ascii="Georgia" w:hAnsi="Georgia" w:cs="Georgia"/>
          <w:i/>
          <w:i/>
          <w:iCs/>
          <w:sz w:val="32"/>
          <w:szCs w:val="32"/>
        </w:rPr>
      </w:pPr>
      <w:r>
        <w:rPr>
          <w:rFonts w:cs="Georgia" w:ascii="Georgia" w:hAnsi="Georgia"/>
          <w:i/>
          <w:iCs/>
          <w:sz w:val="32"/>
          <w:szCs w:val="32"/>
        </w:rPr>
      </w:r>
    </w:p>
    <w:p>
      <w:pPr>
        <w:pStyle w:val="Normal"/>
        <w:rPr>
          <w:rFonts w:ascii="Georgia" w:hAnsi="Georgia" w:cs="Georgia"/>
          <w:sz w:val="32"/>
          <w:szCs w:val="32"/>
        </w:rPr>
      </w:pPr>
      <w:r>
        <w:rPr>
          <w:rFonts w:cs="Georgia" w:ascii="Georgia" w:hAnsi="Georgia"/>
          <w:sz w:val="32"/>
          <w:szCs w:val="32"/>
        </w:rPr>
        <w:t>Ранним утром на следующий день Люси пришла в комнату Элси. Ей не терпелось показать подруге подарки, полученные ко дню рождения от членов семьи — не менее, чем по одному от каждого. Тут были и драгоценности, и украшения для туалетного столика, и книги в красивых переплетах.</w:t>
      </w:r>
    </w:p>
    <w:p>
      <w:pPr>
        <w:pStyle w:val="Normal"/>
        <w:rPr>
          <w:rFonts w:ascii="Georgia" w:hAnsi="Georgia" w:cs="Georgia"/>
          <w:sz w:val="32"/>
          <w:szCs w:val="32"/>
        </w:rPr>
      </w:pPr>
      <w:r>
        <w:rPr>
          <w:rFonts w:cs="Georgia" w:ascii="Georgia" w:hAnsi="Georgia"/>
          <w:sz w:val="32"/>
          <w:szCs w:val="32"/>
        </w:rPr>
        <w:t>За завтраком девочки узнали от Герберта, что и он был одарен не менее щедро, чем его сестра. Элси надела на палец Люси дорогое кольцо, а рядом с тарелкой Герберта положила позолоченный пенал.</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акая прелесть! Тысяча благодарностей, дорогая! — воскликнула Люси, и ее глаза засверкали от радост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пасибо. Он мне дороже всех остальных подарков, потому что его подарила мне ты, — сказал Герберт, с довольным видом рассматривая пенал. Затем он повернулся к Элси со смущенной и радостной улыбкой. — Сегодня утром я чувствую себя так хорошо, что собираюсь на прогулку. Не составите ли вы с Люси мне компанию? Этим вы доставите мне дополнительное удовольстви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Благодарю. Я буду очень рада покататься с тобо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тоже, — сказала Люси. — Это утро отлично подходит для верховой езды. Мы соберем компанию и отправимся. Однако нам следует вовремя вернуться домой. К обеду обещали подъехать Кэрри и Анна. Я рада, что мы дочитали книгу вчера, хотя жаль расставаться с маленькой Элен.</w:t>
      </w:r>
    </w:p>
    <w:p>
      <w:pPr>
        <w:pStyle w:val="Normal"/>
        <w:rPr>
          <w:rFonts w:ascii="Georgia" w:hAnsi="Georgia" w:cs="Georgia"/>
          <w:sz w:val="32"/>
          <w:szCs w:val="32"/>
        </w:rPr>
      </w:pPr>
      <w:r>
        <w:rPr>
          <w:rFonts w:cs="Georgia" w:ascii="Georgia" w:hAnsi="Georgia"/>
          <w:sz w:val="32"/>
          <w:szCs w:val="32"/>
        </w:rPr>
        <w:t>Компания собралась большая. Герберт и дамы заполнили семейный экипаж. Гарри сел на лошадь. Рядом с ним, каждый на своем пони, ехали Джон и Арчи, которые, в соответствии со своими причудами, то быстро скакали вперед, то плелись позади всех.</w:t>
      </w:r>
    </w:p>
    <w:p>
      <w:pPr>
        <w:pStyle w:val="Normal"/>
        <w:rPr>
          <w:rFonts w:ascii="Georgia" w:hAnsi="Georgia" w:cs="Georgia"/>
          <w:sz w:val="32"/>
          <w:szCs w:val="32"/>
        </w:rPr>
      </w:pPr>
      <w:r>
        <w:rPr>
          <w:rFonts w:cs="Georgia" w:ascii="Georgia" w:hAnsi="Georgia"/>
          <w:sz w:val="32"/>
          <w:szCs w:val="32"/>
        </w:rPr>
        <w:t>Проехав несколько миль, компания остановилась в роще. Там подкрепились привезенными с собой припасами. Пока Герберт отдыхал на зеленой травке, остальные прогуливались. Вскоре наступило время возвращаться. Домой вернулись как раз к встрече гостей.</w:t>
      </w:r>
    </w:p>
    <w:p>
      <w:pPr>
        <w:pStyle w:val="Normal"/>
        <w:rPr>
          <w:rFonts w:ascii="Georgia" w:hAnsi="Georgia" w:cs="Georgia"/>
          <w:sz w:val="32"/>
          <w:szCs w:val="32"/>
        </w:rPr>
      </w:pPr>
      <w:r>
        <w:rPr>
          <w:rFonts w:cs="Georgia" w:ascii="Georgia" w:hAnsi="Georgia"/>
          <w:sz w:val="32"/>
          <w:szCs w:val="32"/>
        </w:rPr>
        <w:t>Кэрри Ховард подросла, стала хорошенькой и грациозной. Она была женственна и в то же время очень скромна. К ее достоинствам можно было отнести и ее открытый характер. По этой причине она была в центре внимания как пожилых, так и молодых джентльменов. И было уже несколько претендентов на ее руку.</w:t>
      </w:r>
    </w:p>
    <w:p>
      <w:pPr>
        <w:pStyle w:val="Normal"/>
        <w:rPr/>
      </w:pPr>
      <w:r>
        <w:rPr>
          <w:rFonts w:cs="Georgia" w:ascii="Georgia" w:hAnsi="Georgia"/>
          <w:sz w:val="32"/>
          <w:szCs w:val="32"/>
        </w:rPr>
        <w:t>Анну Динсмор, которой было четырнадцать, считали более красивой, чем Кэрри, но в обращении она была менее приятной. Как и в детские годы, она осталась дерзкой, развязной и тщеславной. Она была достаточно рослой для своего возраста. Ее совершенное самообладание, взрослая внешность и поведение многих вводили в заблуждение, и ей легко давали семнадцать. У нее было гораздо больше мирской мудрости, чем у ее очаровательной племянницы. Кроме того, Анна была — по крайней мере, в своих собственных глазах — очень стильной и модной леди. Когда ее брата Хораса не было рядом, она вела себя с Элси довольно надменно: упрекала ее, наставляла, давала указания. При этом Анна очень гордилась тем, что все обычно думали, будто она старше Элси.</w:t>
      </w:r>
    </w:p>
    <w:p>
      <w:pPr>
        <w:pStyle w:val="Normal"/>
        <w:rPr>
          <w:rFonts w:ascii="Georgia" w:hAnsi="Georgia" w:cs="Georgia"/>
          <w:sz w:val="32"/>
          <w:szCs w:val="32"/>
        </w:rPr>
      </w:pPr>
      <w:r>
        <w:rPr>
          <w:rFonts w:cs="Georgia" w:ascii="Georgia" w:hAnsi="Georgia"/>
          <w:sz w:val="32"/>
          <w:szCs w:val="32"/>
        </w:rPr>
        <w:t>Элси же нисколько не утратила той детской простоты, которой она обладала пять лет назад. На ее лице осталось все то же кроткое и мягкое выражение, она не была высокомерна, ни излишне застенчива, вела себя со спокойной грациозностью. Элси не считала</w:t>
      </w:r>
    </w:p>
    <w:p>
      <w:pPr>
        <w:pStyle w:val="Normal"/>
        <w:rPr>
          <w:rFonts w:ascii="Georgia" w:hAnsi="Georgia" w:cs="Georgia"/>
          <w:sz w:val="32"/>
          <w:szCs w:val="32"/>
        </w:rPr>
      </w:pPr>
      <w:r>
        <w:rPr>
          <w:rFonts w:cs="Georgia" w:ascii="Georgia" w:hAnsi="Georgia"/>
          <w:sz w:val="32"/>
          <w:szCs w:val="32"/>
        </w:rPr>
        <w:t>себя за важную персону, но не было в ней и страсти к самоуничижению. По сути, она вообще редко думала о себе. Чаще всего ее поглощали мысли о том, как сделать других счастливее.</w:t>
      </w:r>
    </w:p>
    <w:p>
      <w:pPr>
        <w:pStyle w:val="Normal"/>
        <w:rPr>
          <w:rFonts w:ascii="Georgia" w:hAnsi="Georgia" w:cs="Georgia"/>
          <w:sz w:val="32"/>
          <w:szCs w:val="32"/>
        </w:rPr>
      </w:pPr>
      <w:r>
        <w:rPr>
          <w:rFonts w:cs="Georgia" w:ascii="Georgia" w:hAnsi="Georgia"/>
          <w:sz w:val="32"/>
          <w:szCs w:val="32"/>
        </w:rPr>
        <w:t>Четыре девушки собрались в комнате Люси. Та показывала Кэрри и Анне подарки, полученные на день рождени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Что скажете о моей прическе, девочки? — спросила Анна. Она крутилась перед зеркалом, то приглаживая и приминая локоны, то взбивая их. — Это новомодная прическа. Такую же сделали в Нью-Йорке Изабель Карлетон. Я увидела ее и отправила к ней Делайю узнать, как эта прическа делается.</w:t>
      </w:r>
    </w:p>
    <w:p>
      <w:pPr>
        <w:pStyle w:val="Normal"/>
        <w:rPr>
          <w:rFonts w:ascii="Georgia" w:hAnsi="Georgia" w:cs="Georgia"/>
          <w:sz w:val="32"/>
          <w:szCs w:val="32"/>
        </w:rPr>
      </w:pPr>
      <w:r>
        <w:rPr>
          <w:rFonts w:cs="Georgia" w:ascii="Georgia" w:hAnsi="Georgia"/>
          <w:sz w:val="32"/>
          <w:szCs w:val="32"/>
        </w:rPr>
        <w:t>Делайя была служанкой мисс Анны. Она также приехала в Ашлэнд, чтобы уложить к вечеринке волосы своей юной госпож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расиво, — сказала Люси. — Я попрошу Минерву сделать мне сегодня вечером такую же прическу. Посмотрим, подойдет ли она мн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елайя покажет, как она делается, — сказала Анна. — А тебе нравится, Кэрри?</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овольно симпатично. Однако — извини, что я так говорю,— но мне кажется, что она подходит взрослой женщине, а не юной тринадцатилетней леди, — ответила Кэрри добродушной шуткой.</w:t>
      </w:r>
    </w:p>
    <w:p>
      <w:pPr>
        <w:pStyle w:val="Normal"/>
        <w:rPr>
          <w:rFonts w:ascii="Georgia" w:hAnsi="Georgia" w:cs="Georgia"/>
          <w:sz w:val="32"/>
          <w:szCs w:val="32"/>
        </w:rPr>
      </w:pPr>
      <w:r>
        <w:rPr>
          <w:rFonts w:cs="Georgia" w:ascii="Georgia" w:hAnsi="Georgia"/>
          <w:sz w:val="32"/>
          <w:szCs w:val="32"/>
        </w:rPr>
        <w:t>Анна покраснела, выглядела она раздраженно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не уже почти четырнадцать, — ответила она, слегка тряхнув головой. — Я слышала, как мисс Карлетон говорила маме, что с моим ростом и идеальными манерами я могу сойти за семнадцатилетнюю.</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ожет быть и так. Конечно же, я-то знаю, сколько тебе лет, и не могу объективно оценить, как такая прическа будет восприниматься незнакомыми людьм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вижу, ты стала укладывать волосы по-детски. К чему это? — спросила Анна, поворачиваясь к Элси. — Тебе пора стать хоть немного женственне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но при чем тут одежда и прическа? Так говорит папа, и, конечно же, я знаю, что он прав.</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н не позволяет тебе делать разные прическ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 ответила Элси, спокойно улыбаяс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очему ты улыбаешьс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лси, а ты хоть раз пробовала уложить волосы? — спросила Кэрр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опробуй сделать прическу сегодня вечером, Элси! Мне бы хотелось посмотреть на тебя, — воскликнула Люс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 сказал Элси, отвечая на вопрос Кэрри. — Анна убедила меня однажды сделать модную прическу. Мне она показалась весьма красивой. И маме она понравилась. Но папа посмотрел на меня с игривым удивлением и сказал: «Подойди-ка. Что это ты с собой сделала?» Я подошла к нему, он вытянул из моих волос гребень и приказал няне причесать меня по-старому. А потом сказал: «Мне не нравится, что ты начала подражать женщинам. Впредь носи свою прежнюю прическу до тех пор, пока я не разрешу тебе изменить ее».</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И ты пошла, кроткая, как Моисей, и исполнила его приказ,— воскликнула Анна с сарказмом. — Я никому не позволю так помыкать мной. Если бы папа так со мной обошелся, я сказала бы ему, что мои волосы принадлежат мне, и что я буду укладывать их так, как мне заблагорассудитс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умаю, ты стараешься казаться хуже, чем ты есть, Анна, — серьезно произнесла Элси. — Я уверена, что ты никогда не стала бы так дерзить дедушк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ерзить? Что ж, если ты хочешь быть по-настоящему почтительной, то не стоит упрекать свою тетю.</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не упрекаю тебя, Анна, и, кроме того, ты моложе меня.</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о тебе так не скажешь, — фыркнула Анна, и, тряхнув головой во второй раз, отвернулась от зеркала. — Ты совершенный ребенок, а я, по словам мамы, с каждым днем становлюсь все более женственной по виду и поведению.</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умаю, манеры Элси безупречны, — отметила Кэрри, — а ее волосы просто великолепны. Я уверена, никакая другая прическа не сделает их лучш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о Элси смотрится совсем по-детски! Так нелепо по-детски! Только посмотрите на эту кучу завитушек, спадающих ей на шею и плечи. Позволь мне, Элси, причесать тебя сегодня вечером по-новом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Анна. Меня полностью устраивает моя детская прическа. Но даже если бы это было и не так, я все равно не ослушалась бы папу.</w:t>
      </w:r>
    </w:p>
    <w:p>
      <w:pPr>
        <w:pStyle w:val="Normal"/>
        <w:rPr/>
      </w:pPr>
      <w:r>
        <w:rPr>
          <w:rFonts w:cs="Georgia" w:ascii="Georgia" w:hAnsi="Georgia"/>
          <w:sz w:val="32"/>
          <w:szCs w:val="32"/>
        </w:rPr>
        <w:t>Анна отвернулась с презрительным фырканьем, а Люси предложила спуститься в гостиную. До вечеринки еще оставалось время разучить новую музыкальную пьесу, ноты которой ей недавно прислали.</w:t>
      </w:r>
    </w:p>
    <w:p>
      <w:pPr>
        <w:pStyle w:val="Normal"/>
        <w:rPr>
          <w:rFonts w:ascii="Georgia" w:hAnsi="Georgia" w:cs="Georgia"/>
          <w:sz w:val="32"/>
          <w:szCs w:val="32"/>
        </w:rPr>
      </w:pPr>
      <w:r>
        <w:rPr>
          <w:rFonts w:cs="Georgia" w:ascii="Georgia" w:hAnsi="Georgia"/>
          <w:sz w:val="32"/>
          <w:szCs w:val="32"/>
        </w:rPr>
        <w:t>Герберт лежал на софе, слушая, как играют девочк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Люси, — спросил он во время одной из пауз. — Какие еще развлечения, кроме игры на арфе, пианино и разговоров, ожидают нас сегодня вечеро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анцы, конечно же. Кад будет играть на скрипке, эта зала достаточно велика, чтобы вместить всех гостей. Вы же знаете, гостей будет не очень мног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ем более, что Элси слишком благочестива для того, чтобы танцевать, — усмехнулась Анна.</w:t>
      </w:r>
    </w:p>
    <w:p>
      <w:pPr>
        <w:pStyle w:val="Normal"/>
        <w:rPr>
          <w:rFonts w:ascii="Georgia" w:hAnsi="Georgia" w:cs="Georgia"/>
          <w:sz w:val="32"/>
          <w:szCs w:val="32"/>
        </w:rPr>
      </w:pPr>
      <w:r>
        <w:rPr>
          <w:rFonts w:cs="Georgia" w:ascii="Georgia" w:hAnsi="Georgia"/>
          <w:sz w:val="32"/>
          <w:szCs w:val="32"/>
        </w:rPr>
        <w:t>Элси покраснела, но промолчал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х! Я об этом совсем не подумала! — воскликнула Люси. — Элси, ты действительно считаешь это развлечение греховным?</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думаю, что неправильно ходить на балы. По крайней мере, это неправильно для меня, ведь я называю себя христианкой, Люс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о это будет не бал, и мы будем танцевать только народные танцы. Не будет никаких вальсов или других сомнительных танцев. Что плохого в том, чтобы попрыгать и повеселитьс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ичего плохого, — ответила Элси с улыбкой, — я не возражаю, когда другие делают то, что им нравится. Главное, чтобы меня не просили принимать в этом участи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очему бы тогда не потанцевать, если в танцах нет ничего плохого? — поинтересовался вошедший в комнату с веранды Гарр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Разве ты не знаешь, что Элси никогда ничего не делает, не спросив разрешения у своего папы? — насмешливо спросила Анна. — К чему спрашивать ее мнение по этому вопросу или уговаривать ее принять участие в этом греховном развлечении? Элси пойдет спать в девять часов, как это делают все послушные дети. После этого у нас будет достаточно времени, чтобы потанцеват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ак, Элси, ты уйдешь так рано? Ну уж это совершенно никуда не годится, — зашумели остальны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останусь до десяти, — спокойно ответила Элси, но щеки ее густо покраснел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то уже лучше. Но сможем ли мы отпустить тебя так рано? — задумался Гарри. — Нельзя ли тебе остаться до одиннадцати? Одиннадцать — не такое уж и позднее врем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Элси никак не может нарушить правила или ослушаться приказа. Ее папа наверняка узнает об этом и накажет ее, когда она вернется домо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остыдись, Анна! Как ты можешь так говорить? — воскликнули Кэрри и Люси в один голос.</w:t>
      </w:r>
    </w:p>
    <w:p>
      <w:pPr>
        <w:pStyle w:val="Normal"/>
        <w:rPr>
          <w:rFonts w:ascii="Georgia" w:hAnsi="Georgia" w:cs="Georgia"/>
          <w:sz w:val="32"/>
          <w:szCs w:val="32"/>
        </w:rPr>
      </w:pPr>
      <w:r>
        <w:rPr>
          <w:rFonts w:cs="Georgia" w:ascii="Georgia" w:hAnsi="Georgia"/>
          <w:sz w:val="32"/>
          <w:szCs w:val="32"/>
        </w:rPr>
        <w:t>Элси покраснела еще сильнее. Когда она на мгновение повернулась к Анне, ее глазах вспыхнули гневом и презрением. Но ответила Элси спокойно, хоть и с легкой дрожью в голосе:</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не стыжусь того, что считаю повиновение отцу и долгом, и удовольствием. И мне не важно, рядом он или нет. Я уверена в его мудрости и в том, что он любит меня. Он считает, что юному растущему организму полезно рано ложиться спать. Поэтому он и дал такое правило. Я должна готовиться ко сну ровно в девять часов. Однако он позволил мне сегодня вечером лечь на час позже, что я и сделаю.</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умаю, ты очень хорошая девочка, и правильно рассуждаешь, — сказала Кэрр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Жаль, что он не позволил тебе лечь в одиннадцать. Думаю, один раз он мог бы это сделать, — отметила Люси. — Разве ты не помнишь, как он разрешил тебе не спать до десяти, когда мы проводили каникулы в Розлэнде пять лет назад?</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 сказала Элси, — но сегодня суббота, а завтра — день Господень. Я бы все равно не задержалась дольше чем до десяти, даже если бы папа мне разрешил.</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о почему нет? Воскресенье наступит лишь после полуночи, — шутливо заметил Герберт.</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 вдруг я не высплюсь и буду в церкви вялой и сонно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оже мне, святая! — пробормотала Анна, пожимая плечами, и переходя на другую сторону комнаты.</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редлагаю пойти и выбрать цветы для наших причесок, — предложила Люси, глядя на часы. — Скоро позовут к чаю, а нам нужно будет сделать прически сразу после нег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ы всегда была такой хорошей девочкой, — прошептала на выходе из комнаты Кэрри Ховард, обнимая Элси за талию.</w:t>
      </w:r>
    </w:p>
    <w:p>
      <w:pPr>
        <w:pStyle w:val="Normal"/>
        <w:rPr/>
      </w:pPr>
      <w:r>
        <w:rPr>
          <w:rFonts w:cs="Georgia" w:ascii="Georgia" w:hAnsi="Georgia"/>
          <w:sz w:val="32"/>
          <w:szCs w:val="32"/>
        </w:rPr>
        <w:t>Анна в тот вечер выделялась среди гостей. На ней было платье из светлого шелка, отделанное множеством оборок, многими метрами лент и кружев. Эта юная девица определенно не имела вкуса. Ее платье выглядело довольно жалко на фоне платья Элси, пошитого из самого лучшего, хотя и простого, белого индийского муслина, отделанного дорогими кружевами. На Элси было ее жемчужное ожерелье и браслеты, а также широкий шарф из дорогой белой тафты. На вырезе ее платья был прикреплен бутон розы, который не скрывали никакие другие украшения. Еще один бутон красовался в блестящих волосах. Зелень листьев розы по-особому оттеняла убранство Элс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ы похожа на невесту, — сказал Герберт, с восхищением глядя на Элс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равда? — ответила она с улыбкой, развернулась и легкой походкой вышла в соседнюю комнату, откуда ее позвала Люси.</w:t>
      </w:r>
    </w:p>
    <w:p>
      <w:pPr>
        <w:pStyle w:val="Normal"/>
        <w:rPr>
          <w:rFonts w:ascii="Georgia" w:hAnsi="Georgia" w:cs="Georgia"/>
          <w:sz w:val="32"/>
          <w:szCs w:val="32"/>
        </w:rPr>
      </w:pPr>
      <w:r>
        <w:rPr>
          <w:rFonts w:cs="Georgia" w:ascii="Georgia" w:hAnsi="Georgia"/>
          <w:sz w:val="32"/>
          <w:szCs w:val="32"/>
        </w:rPr>
        <w:t>Герберт проводил ее задумчивым взглядом, отразившем все его страстные чувства. Когда же Элси скрылась из вида, он печально вздохнул.</w:t>
      </w:r>
    </w:p>
    <w:p>
      <w:pPr>
        <w:pStyle w:val="Normal"/>
        <w:rPr>
          <w:rFonts w:ascii="Georgia" w:hAnsi="Georgia" w:cs="Georgia"/>
          <w:sz w:val="32"/>
          <w:szCs w:val="32"/>
        </w:rPr>
      </w:pPr>
      <w:r>
        <w:rPr>
          <w:rFonts w:cs="Georgia" w:ascii="Georgia" w:hAnsi="Georgia"/>
          <w:sz w:val="32"/>
          <w:szCs w:val="32"/>
        </w:rPr>
        <w:t>Большинство гостей приехали рано. Среди них были Уолтер и Артур Динсмор. Элси не видела Артура со времени его столкновения с мистером Травиллой. Войдя в комнату, он одарил ее угрюмым кивком, и больше не обращал на нее никакого внимания.</w:t>
      </w:r>
    </w:p>
    <w:p>
      <w:pPr>
        <w:pStyle w:val="Normal"/>
        <w:rPr>
          <w:rFonts w:ascii="Georgia" w:hAnsi="Georgia" w:cs="Georgia"/>
          <w:sz w:val="32"/>
          <w:szCs w:val="32"/>
        </w:rPr>
      </w:pPr>
      <w:r>
        <w:rPr>
          <w:rFonts w:cs="Georgia" w:ascii="Georgia" w:hAnsi="Georgia"/>
          <w:sz w:val="32"/>
          <w:szCs w:val="32"/>
        </w:rPr>
        <w:t>Некоторое время, согласно распорядку вечера, ушло на разговоры, прогулки, игру на пианино и арфе. Затем были предложены игры «Как тебе это нравится», «Последствия» и «Воспитанная леди всегда воспитана», доставившие всем много удовольствия. Герберт принимал участие в играх с большим энтузиазмом. Но любимым развлечением живущей в округе молодежи были танцы. Едва пробило девять, на помощь призвали Кадмуса со скрипкой. Стулья и столы раздвинули в стороны, начали формироваться пары.</w:t>
      </w:r>
    </w:p>
    <w:p>
      <w:pPr>
        <w:pStyle w:val="Normal"/>
        <w:rPr/>
      </w:pPr>
      <w:r>
        <w:rPr>
          <w:rFonts w:cs="Georgia" w:ascii="Georgia" w:hAnsi="Georgia"/>
          <w:sz w:val="32"/>
          <w:szCs w:val="32"/>
        </w:rPr>
        <w:t>Элси пользовалась большой популярностью. Молодые джентльмены толпились вокруг нее с настойчивыми просьбами потанцевать с ними. Однако она решительно отклоняла все приглашения.</w:t>
      </w:r>
    </w:p>
    <w:p>
      <w:pPr>
        <w:pStyle w:val="Normal"/>
        <w:rPr>
          <w:rFonts w:ascii="Georgia" w:hAnsi="Georgia" w:cs="Georgia"/>
          <w:sz w:val="32"/>
          <w:szCs w:val="32"/>
        </w:rPr>
      </w:pPr>
      <w:r>
        <w:rPr>
          <w:rFonts w:cs="Georgia" w:ascii="Georgia" w:hAnsi="Georgia"/>
          <w:sz w:val="32"/>
          <w:szCs w:val="32"/>
        </w:rPr>
        <w:t xml:space="preserve">Пока Герберт наблюдал за танцами, с его лица пропала радость.                                                             </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оя болезнь вынуждает меня выполнять роль дамы, оставшейся без кавалера. И я считаю себя большим эгоистом, потому что радуюсь твоему решению. Ты решила не танцевать, — сказал он Элси. — Присядь рядышком со мной на софу. Полагаю, совесть не запрещает тебе наблюдать за танцующим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овсе нет, — ответила Элси, усаживаясь рядом с Гербертом.</w:t>
      </w:r>
    </w:p>
    <w:p>
      <w:pPr>
        <w:pStyle w:val="Normal"/>
        <w:rPr>
          <w:rFonts w:ascii="Georgia" w:hAnsi="Georgia" w:cs="Georgia"/>
          <w:sz w:val="32"/>
          <w:szCs w:val="32"/>
        </w:rPr>
      </w:pPr>
      <w:r>
        <w:rPr>
          <w:rFonts w:cs="Georgia" w:ascii="Georgia" w:hAnsi="Georgia"/>
          <w:sz w:val="32"/>
          <w:szCs w:val="32"/>
        </w:rPr>
        <w:t>Элси с большим интересом наблюдала за быстро сменяющимися фигурами танца. Герберт то и дело поглядывал на нее с искренним восхищением. Наконец, набравшись храбрости, он предложил Элси выйти на веранду: в комнате было слишком душно. Девочка охотно согласилась. Они выскользнули никем незамеченные и уселись бок о бок на грубой деревянной скамье.</w:t>
      </w:r>
    </w:p>
    <w:p>
      <w:pPr>
        <w:pStyle w:val="Normal"/>
        <w:rPr>
          <w:rFonts w:ascii="Georgia" w:hAnsi="Georgia" w:cs="Georgia"/>
          <w:sz w:val="32"/>
          <w:szCs w:val="32"/>
        </w:rPr>
      </w:pPr>
      <w:r>
        <w:rPr>
          <w:rFonts w:cs="Georgia" w:ascii="Georgia" w:hAnsi="Georgia"/>
          <w:sz w:val="32"/>
          <w:szCs w:val="32"/>
        </w:rPr>
        <w:t>В небе над ними сияла полная луна, наполненный ароматами цветов и сосен свежий ветерок нежно овевал их щеки, играл пышными золотистыми волосами Элси.</w:t>
      </w:r>
    </w:p>
    <w:p>
      <w:pPr>
        <w:pStyle w:val="Normal"/>
        <w:rPr>
          <w:rFonts w:ascii="Georgia" w:hAnsi="Georgia" w:cs="Georgia"/>
          <w:sz w:val="32"/>
          <w:szCs w:val="32"/>
        </w:rPr>
      </w:pPr>
      <w:r>
        <w:rPr>
          <w:rFonts w:cs="Georgia" w:ascii="Georgia" w:hAnsi="Georgia"/>
          <w:sz w:val="32"/>
          <w:szCs w:val="32"/>
        </w:rPr>
        <w:t>У них появилась прекрасная возможность поговорить. Они всегда охотно болтали, как две родственные души. Их разговоры бывали то серьезными, то веселыми. Но какую бы тему они ни обсуждали, Герберт неизменно искал глазами лицо своей собеседницы.</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акая ты красивая, Элси! — воскликнул он наконец с такой горячей искренностью в голосе, что Элси засмеялась. Эти слова будто сами срывались с его губ. — Ты всегда хороша, но сегодня — особенн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то лунный свет, Герберт. В нем есть какое-то волшебство. Он делает красивым многое, что само по себе красотой и не обладает.</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о ведь и яркий дневной свет никогда не лишает тебя твоей красоты. Ты всегда красива, как бы ни была одета. А сегодня ты похожа на невесту. Как бы мне хотелось, чтобы ты была невестой, а я — женихом.</w:t>
      </w:r>
    </w:p>
    <w:p>
      <w:pPr>
        <w:pStyle w:val="Normal"/>
        <w:rPr>
          <w:rFonts w:ascii="Georgia" w:hAnsi="Georgia" w:cs="Georgia"/>
          <w:sz w:val="32"/>
          <w:szCs w:val="32"/>
        </w:rPr>
      </w:pPr>
      <w:r>
        <w:rPr>
          <w:rFonts w:cs="Georgia" w:ascii="Georgia" w:hAnsi="Georgia"/>
          <w:sz w:val="32"/>
          <w:szCs w:val="32"/>
        </w:rPr>
        <w:t>Элси опять засмеялась — на этот раз веселее прежнег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 какой ерунде мы говорим — мы, два ребенка, — сказала она и тут же вскочила на ноги, потому что часы пробили десять. — Ну вот, мне пора идти спать. Желаю тебе спокойной ночи, приятных снов и счастливого пробуждени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обудь еще! — воскликнул Герберт, но Элси уже убежала.</w:t>
      </w:r>
    </w:p>
    <w:p>
      <w:pPr>
        <w:pStyle w:val="Normal"/>
        <w:rPr>
          <w:rFonts w:ascii="Georgia" w:hAnsi="Georgia" w:cs="Georgia"/>
          <w:sz w:val="32"/>
          <w:szCs w:val="32"/>
        </w:rPr>
      </w:pPr>
      <w:r>
        <w:rPr>
          <w:rFonts w:cs="Georgia" w:ascii="Georgia" w:hAnsi="Georgia"/>
          <w:sz w:val="32"/>
          <w:szCs w:val="32"/>
        </w:rPr>
        <w:t>У лестницы она столкнулась с миссис Каррингтон.</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ое дорогое дитя, ты нас уже покидаешь? — воскликнула он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мадам, часы уже пробили десят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 ты что, Золушк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адеюсь, нет, — рассмеялась Элси. — Посмотрите: моя одежда нисколько не изменилась, она так же свежа и красив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полне убедительный довод! Сходство с Золушкой полностью отпадает. Но, дитя мое, только что принесли закуски, ты должна их отведать. Они должны были быть готовы на час раньше, но слуги оказались медлительны и опоздали к назначенному времени. Идем. Пойдем за стол. Десять часов — не такое уж позднее врем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мадам. В другой день недели я смогла бы себе это позволить, но завтра день Господень. Если я не лягу спать вовремя, то буду не в состоянии исполнить завтра свой долг. Кроме того, папа приказал мне уходить на отдых именно в десять, и он не одобряет, когда я ем ночью. Он считает, что это приводит к расстройству пищеварени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ак жаль! Что ж, я прослежу, чтобы для тебя что-нибудь отложили. Надеюсь, ты насладишься лакомствами завтра. Спокойной ночи, дорогая. Сейчас я должна спешить к остальным своим гостям, больше не буду тебя задерживать, — добавила миссис Каррингтон. Она обняла, поцеловала Элси и поспешила в гостиную.</w:t>
      </w:r>
    </w:p>
    <w:p>
      <w:pPr>
        <w:pStyle w:val="Normal"/>
        <w:rPr>
          <w:rFonts w:ascii="Georgia" w:hAnsi="Georgia" w:cs="Georgia"/>
          <w:sz w:val="32"/>
          <w:szCs w:val="32"/>
        </w:rPr>
      </w:pPr>
      <w:r>
        <w:rPr>
          <w:rFonts w:cs="Georgia" w:ascii="Georgia" w:hAnsi="Georgia"/>
          <w:sz w:val="32"/>
          <w:szCs w:val="32"/>
        </w:rPr>
        <w:t>Элси поднялась на второй этаж, зашла в свою комнату. На туалетном столике тускло светила лампа. Элси подошла к ней и поправила фитиль. И тут же на веранде послышался легкий шум, от которого девочка вздрогнула. Французские окна были широко распахнуты настеж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то там? — спросила Элс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 раздался грубый голос, и в комнату вошел Артур.</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то ты? — возмутилась Элси. — Зачем ты пришел сюда? В такой поздний час здесь тебе не место.</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то тебе нужно повежливее разговаривать со своим дядей и не указывать, что ему делать. Я пришел за деньгами, которые ты мне одолжиш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не буду одалживать тебе никаких денег.</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огда просто подари их мне. Это меня вполне устроит и порадует мой карман.</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не нечего дать тебе, Артур. В любом случае, папа строго запретил мне снабжать тебя деньгам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колько у тебя сейчас есть денег?</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ы не имеешь права задавать мне подобные вопросы.</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ы ведь никогда не откажешь нуждающимся, а я нуждаюсь. Поэтому дай деньги сама без лишнего шума, иначе мне придется помочь тебе.</w:t>
      </w:r>
    </w:p>
    <w:p>
      <w:pPr>
        <w:pStyle w:val="Normal"/>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ы этого не сделаешь, — ответила девочка с достоинством.— Если ты попытаешься ограбить меня, я позову на помощ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И опозоришь семью, дашь сплетникам хороший повод болтать о нас.</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Если тебе дорога честь семьи, то оставь меня в поко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уйду тогда, когда получу то, за чем пришел. Не раньше.</w:t>
      </w:r>
    </w:p>
    <w:p>
      <w:pPr>
        <w:pStyle w:val="Normal"/>
        <w:rPr>
          <w:rFonts w:ascii="Georgia" w:hAnsi="Georgia" w:cs="Georgia"/>
          <w:sz w:val="32"/>
          <w:szCs w:val="32"/>
        </w:rPr>
      </w:pPr>
      <w:r>
        <w:rPr>
          <w:rFonts w:cs="Georgia" w:ascii="Georgia" w:hAnsi="Georgia"/>
          <w:sz w:val="32"/>
          <w:szCs w:val="32"/>
        </w:rPr>
        <w:t>Элси сделала движение, чтобы позвонить в колокольчик, однако Артур преградил ей пут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ичего не выйдет!</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ртур, — твердо и с достоинством проговорила Элси, — уйди из этой комнаты. Я хочу остаться одн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что вы говорите, мисс Динсмор! Ты полагаешь, я должен подчиняться твоим приказам? Нет! И у меня есть старый должок, который мне нужно выплатить. И в самое ближайшее время я поквитаюсь с тобой и стариком Травиллой. Оскорблять и унижать меня безнаказанно никому не позволено. А теперь дай мне деньг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Уйди из моей комнаты! — повторила Элс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 наглей! — взревел Артур, схватив девочку за руку, да так, что она закричала от боли.</w:t>
      </w:r>
    </w:p>
    <w:p>
      <w:pPr>
        <w:pStyle w:val="Normal"/>
        <w:rPr>
          <w:rFonts w:ascii="Georgia" w:hAnsi="Georgia" w:cs="Georgia"/>
          <w:sz w:val="32"/>
          <w:szCs w:val="32"/>
        </w:rPr>
      </w:pPr>
      <w:r>
        <w:rPr>
          <w:rFonts w:cs="Georgia" w:ascii="Georgia" w:hAnsi="Georgia"/>
          <w:sz w:val="32"/>
          <w:szCs w:val="32"/>
        </w:rPr>
        <w:t>Вдруг на лестнице послышались шаги и голоса. И Артур поспешно выскочил в окно.</w:t>
      </w:r>
    </w:p>
    <w:p>
      <w:pPr>
        <w:pStyle w:val="Normal"/>
        <w:rPr>
          <w:rFonts w:ascii="Georgia" w:hAnsi="Georgia" w:cs="Georgia"/>
          <w:sz w:val="32"/>
          <w:szCs w:val="32"/>
        </w:rPr>
      </w:pPr>
      <w:r>
        <w:rPr>
          <w:rFonts w:cs="Georgia" w:ascii="Georgia" w:hAnsi="Georgia"/>
          <w:sz w:val="32"/>
          <w:szCs w:val="32"/>
        </w:rPr>
        <w:t>Элси подняла рукав и осмотрела свою руку. На ней остались синяки от пальцев Артур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ак же папа рассердится! — прошептала Элси и тут же быстро опустила рукав: открылась дверь и в комнату вошла Хлоя, а за ней — еще одна служанка с маленьким серебряным подносом, уставленным лакомствами.</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иссис сказала принести это вам с ее наилучшими пожеланиями. Она надеется, что молодая леди попробует что-нибудь, — сказал служанка, оставляя поднос на столе.</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иссис Каррингтон очень добра. Поблагодари ее от меня, пожалуйста, Минерва, — сказала Элси, стараясь скрыть дрожь в голосе.</w:t>
      </w:r>
    </w:p>
    <w:p>
      <w:pPr>
        <w:pStyle w:val="Normal"/>
        <w:rPr>
          <w:rFonts w:ascii="Georgia" w:hAnsi="Georgia" w:cs="Georgia"/>
          <w:sz w:val="32"/>
          <w:szCs w:val="32"/>
        </w:rPr>
      </w:pPr>
      <w:r>
        <w:rPr>
          <w:rFonts w:cs="Georgia" w:ascii="Georgia" w:hAnsi="Georgia"/>
          <w:sz w:val="32"/>
          <w:szCs w:val="32"/>
        </w:rPr>
        <w:t>Но Минерва еще находилась под впечатлением происходившего внизу веселья и не заметила легкую дрожь в голосе Элси. Зато скрыть что-нибудь от Хлои было невозможно. Когда Минерва вышла из комнаты, она взяла свою любимицу за руки, и, глядя ей в лицо, заботливо спросила:</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Что случилось, дорогая? Что тебя так встревожило, миленька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яня, побудь со мной сегодня ночью, — прошептала Элси, прижимаясь к Хлое и пряча лицо у нее на плече. — Вообще не выходи из этой комнаты, разве только на веранду.</w:t>
      </w:r>
    </w:p>
    <w:p>
      <w:pPr>
        <w:pStyle w:val="Normal"/>
        <w:rPr>
          <w:rFonts w:ascii="Georgia" w:hAnsi="Georgia" w:cs="Georgia"/>
          <w:sz w:val="32"/>
          <w:szCs w:val="32"/>
        </w:rPr>
      </w:pPr>
      <w:r>
        <w:rPr>
          <w:rFonts w:cs="Georgia" w:ascii="Georgia" w:hAnsi="Georgia"/>
          <w:sz w:val="32"/>
          <w:szCs w:val="32"/>
        </w:rPr>
        <w:t>Хлоя очень удивилась — Элси никогда не была трусихо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онечно, дорогая, — ответила она, погладив Элси по блестящим волосам. — Но чего боится мое благословенное дит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истера Артура, няня, — ответила Элси еле слышно. — Он был здесь минуту назад. Если я останусь одна, он может вернуться.</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Что мистер Артур делал здесь в такой поздний час, хотела бы я знать? Чего он хотел? Чем так напугал мою девочку?</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н хотел денег, няня. Папа запретил мне давать ему деньги, потому что он использует их на дурные дела.</w:t>
      </w:r>
    </w:p>
    <w:p>
      <w:pPr>
        <w:pStyle w:val="Normal"/>
        <w:rPr>
          <w:rFonts w:ascii="Georgia" w:hAnsi="Georgia" w:cs="Georgia"/>
          <w:sz w:val="32"/>
          <w:szCs w:val="32"/>
        </w:rPr>
      </w:pPr>
      <w:r>
        <w:rPr>
          <w:rFonts w:cs="Georgia" w:ascii="Georgia" w:hAnsi="Georgia"/>
          <w:sz w:val="32"/>
          <w:szCs w:val="32"/>
        </w:rPr>
        <w:t>Элси знала, с кем разговаривает. Хлоя не была обычной служанкой, ей можно было доверят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й-яй! Это просто ужасно, что мистер Артур так поступает! Но не бойся, миленькая. Мы будем вместе просить Господа, чтобы Он наставил Артура на правильный путь.</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няня, давай сегодня помолимся за него. Но сейчас мне нужно приготовиться ко сну. Я не могу ложиться позже, чем папа мне разрешил.</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 хочешь ли сначала полакомиться этими закусками?</w:t>
      </w:r>
    </w:p>
    <w:p>
      <w:pPr>
        <w:pStyle w:val="Normal"/>
        <w:rPr>
          <w:rFonts w:ascii="Georgia" w:hAnsi="Georgia" w:cs="Georgia"/>
          <w:sz w:val="32"/>
          <w:szCs w:val="32"/>
        </w:rPr>
      </w:pPr>
      <w:r>
        <w:rPr>
          <w:rFonts w:cs="Georgia" w:ascii="Georgia" w:hAnsi="Georgia"/>
          <w:sz w:val="32"/>
          <w:szCs w:val="32"/>
        </w:rPr>
        <w:t>Элси отрицательно покачала головой.</w:t>
      </w:r>
    </w:p>
    <w:p>
      <w:pPr>
        <w:pStyle w:val="Normal"/>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ъешь, что захочешь, няня. А я знаю, что лучше не есть на ночь.</w:t>
      </w:r>
    </w:p>
    <w:p>
      <w:pPr>
        <w:pStyle w:val="Normal"/>
        <w:rPr>
          <w:rFonts w:ascii="Georgia" w:hAnsi="Georgia" w:eastAsia="Georgia" w:cs="Georgia"/>
          <w:sz w:val="32"/>
          <w:szCs w:val="32"/>
        </w:rPr>
      </w:pPr>
      <w:r>
        <w:rPr>
          <w:rFonts w:eastAsia="Georgia" w:cs="Georgia" w:ascii="Georgia" w:hAnsi="Georgia"/>
          <w:sz w:val="32"/>
          <w:szCs w:val="32"/>
        </w:rPr>
        <w:t xml:space="preserve">                                            </w:t>
      </w:r>
    </w:p>
    <w:sectPr>
      <w:footerReference w:type="default" r:id="rId2"/>
      <w:type w:val="nextPage"/>
      <w:pgSz w:w="11906" w:h="16838"/>
      <w:pgMar w:left="1701" w:right="926" w:gutter="0" w:header="0" w:top="1134" w:footer="708" w:bottom="1134"/>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1:19:00Z</dcterms:created>
  <dc:creator>heder</dc:creator>
  <dc:description/>
  <cp:keywords/>
  <dc:language>en-US</dc:language>
  <cp:lastModifiedBy>heder</cp:lastModifiedBy>
  <dcterms:modified xsi:type="dcterms:W3CDTF">2010-01-27T10:13:00Z</dcterms:modified>
  <cp:revision>54</cp:revision>
  <dc:subject/>
  <dc:title>Глава 13</dc:title>
</cp:coreProperties>
</file>